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firstLine="708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1 к Документации о закупке</w:t>
      </w:r>
    </w:p>
    <w:p>
      <w:pPr>
        <w:pStyle w:val="Style25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5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Style2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4"/>
        <w:jc w:val="center"/>
        <w:rPr/>
      </w:pPr>
      <w:r>
        <w:rPr>
          <w:rFonts w:cs="Tahoma" w:ascii="Tahoma" w:hAnsi="Tahoma"/>
          <w:caps/>
          <w:sz w:val="20"/>
          <w:szCs w:val="20"/>
        </w:rPr>
        <w:t>НА ПРАВО ЗАКЛЮЧЕНИЯ ДОГОВОРА Аренды транспорта повышенной проходимости</w:t>
      </w:r>
    </w:p>
    <w:p>
      <w:pPr>
        <w:pStyle w:val="Style24"/>
        <w:jc w:val="center"/>
        <w:rPr/>
      </w:pPr>
      <w:r>
        <w:rPr>
          <w:rFonts w:eastAsia="Tahoma"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caps/>
          <w:sz w:val="20"/>
          <w:szCs w:val="20"/>
        </w:rPr>
        <w:t>ДЛЯ НУЖД Ивановского филиала АО «ЭнергосбыТ Плюс» В 2025 ГОДУ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aps/>
          <w:sz w:val="20"/>
          <w:szCs w:val="20"/>
        </w:rPr>
      </w:pPr>
      <w:r>
        <w:rPr>
          <w:rFonts w:eastAsia="Times New Roman" w:cs="Tahoma" w:ascii="Tahoma" w:hAnsi="Tahoma"/>
          <w:caps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5"/>
        <w:gridCol w:w="60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О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Наименование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7" w:hanging="0"/>
              <w:jc w:val="both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 транспорта для нужд  Ивановского филиала АО «ЭнергосбыТ Плюс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Место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153000, г. Иваново, ул. Смирнова, д. 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Сроки (периоды)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о: 01.01.2025 г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кончание: 31.1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25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Вид, перечень и объем оказываемых услу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ренда легковых транспортных средств повышенной проходимости </w:t>
            </w: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ru-RU"/>
              </w:rPr>
              <w:t>в количестве 15 единиц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(далее по тексту – Транспортное средство, ТС), за плату во временное владение и пользование без оказания услуг по управлению им.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Транспортному средству определены в Приложении № 1 к техническому зада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порядку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редоставлять равноценную замену Транспортного средства на период ремонта. В случае неравноценной замены транспортного средства производить соответствующую корректировку тарифа по письменному согласова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сти расходы по прохождению  ежегодного государственного технического осмотра и обязательному страхованию гражданской ответственности владельцев транспортных средств (ОСАГО) в установленном законом порядке и передавать арендатору полисы ОСАГО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озместить Арендатору документально подтвержденные затраты на ремонт Транспортного средства, поврежденного в результате дорожно-транспортного происшествия, если вред, причиненный в результате ДТП, был возмещен Арендодателю лицом причинившим этот вред либо страховой компанией, в пределах суммы возмещенного вред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ча Транспортного средства Арендатору в аренду и возврат Транспортного средства Арендодателю Арендатором оформляется двусторонним актом приема-передачи, подписывается Сторонами или уполномоченными представителями Сторо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качеству и безопасности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ть Арендатору Транспортное средство в состоянии, соответствующем условиям Договора и назначению Транспортного средства, со всеми его принадлежностями и относящейся к нему документацией, в т.ч.: свидетельство о регистрации транспортного средства в органах ГИБДД, страховой полис ОСАГО,  договор аренды и акт приема-передачи Транспортного средства  (если Транспортное средство арендовано). Передаваемые Транспортные средства не должны иметь недостатков и неисправностей, при наличии которых в соответствии с нормативно-правовыми актами эксплуатация Транспортных средств запрещена. Техническое состояние Транспортных средств на  момент их передачи отражается в Акте осмотра транспортного средств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результатам услуги. Порядок сдачи и приемки результатов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одатель обязан предоставлять Акт оказанных услуг не позднее 5  числа  месяца, следующего за расчетным, датированный  последним числом расчетного месяц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тор обязан принимать оказанные за месяц услуги путем подписания акта оказанных услуг в течение 5 рабочих дней с момента предъявления акта Арендодателем, при условии отсутствия претензий к качеству Услу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гарантийному сроку услуги и (или) объему предоставления гарантий их качест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нтировать, что Транспортное средство не будут истребованы у Арендатора по причине наличия каких-либо прав на Транспортное средство у третьих лиц на дату заключения Договора и в течение всего срока действия Договора.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одпункт"/>
    <w:basedOn w:val="Normal"/>
    <w:qFormat/>
    <w:pPr>
      <w:tabs>
        <w:tab w:val="clear" w:pos="284"/>
        <w:tab w:val="left" w:pos="2160" w:leader="none"/>
        <w:tab w:val="left" w:pos="2880" w:leader="none"/>
      </w:tabs>
      <w:snapToGrid w:val="false"/>
      <w:spacing w:lineRule="auto" w:line="360" w:before="0" w:after="0"/>
      <w:ind w:left="288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6">
    <w:name w:val="Подподпункт"/>
    <w:basedOn w:val="Style23"/>
    <w:qFormat/>
    <w:pPr>
      <w:tabs>
        <w:tab w:val="clear" w:pos="2160"/>
        <w:tab w:val="clear" w:pos="2880"/>
        <w:tab w:val="left" w:pos="1827" w:leader="none"/>
      </w:tabs>
      <w:suppressAutoHyphens w:val="false"/>
      <w:snapToGrid w:val="true"/>
      <w:ind w:left="1827" w:hanging="567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аблица текст"/>
    <w:basedOn w:val="Normal"/>
    <w:qFormat/>
    <w:pPr>
      <w:suppressAutoHyphens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41:00Z</dcterms:created>
  <dc:creator>general</dc:creator>
  <dc:description/>
  <cp:keywords/>
  <dc:language>en-US</dc:language>
  <cp:lastModifiedBy>Бабикова Наталья Владимировна</cp:lastModifiedBy>
  <cp:lastPrinted>2018-09-17T11:05:00Z</cp:lastPrinted>
  <dcterms:modified xsi:type="dcterms:W3CDTF">2024-09-30T08:44:00Z</dcterms:modified>
  <cp:revision>4</cp:revision>
  <dc:subject/>
  <dc:title/>
</cp:coreProperties>
</file>